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Demonstrated Thinking Skill Checklist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ModuleText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ModuleText"/>
              <w:spacing w:lineRule="auto" w:line="240"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monstrated Thinking Skil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916273087"/>
            <w:bookmarkStart w:id="1" w:name="__Fieldmark__0_1916273087"/>
            <w:bookmarkEnd w:id="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1916273087"/>
            <w:bookmarkStart w:id="3" w:name="__Fieldmark__1_1916273087"/>
            <w:bookmarkEnd w:id="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1916273087"/>
            <w:bookmarkStart w:id="5" w:name="__Fieldmark__2_1916273087"/>
            <w:bookmarkEnd w:id="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member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</w:rPr>
              <w:tab/>
            </w:r>
            <w:r>
              <w:rPr>
                <w:rFonts w:cs="Verdana" w:ascii="Verdana" w:hAnsi="Verdana"/>
                <w:sz w:val="20"/>
              </w:rPr>
              <w:t>Defines term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Lists elements of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4_1916273087"/>
            <w:bookmarkStart w:id="7" w:name="__Fieldmark__4_1916273087"/>
            <w:bookmarkEnd w:id="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5_1916273087"/>
            <w:bookmarkStart w:id="9" w:name="__Fieldmark__5_1916273087"/>
            <w:bookmarkEnd w:id="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6_1916273087"/>
            <w:bookmarkStart w:id="11" w:name="__Fieldmark__6_1916273087"/>
            <w:bookmarkEnd w:id="1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7_1916273087"/>
            <w:bookmarkStart w:id="13" w:name="__Fieldmark__7_1916273087"/>
            <w:bookmarkEnd w:id="1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8_1916273087"/>
            <w:bookmarkStart w:id="15" w:name="__Fieldmark__8_1916273087"/>
            <w:bookmarkEnd w:id="1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derstand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ccesses prior knowledge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Restates problem in different word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Identifies all of the key elements of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implifies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10_1916273087"/>
            <w:bookmarkStart w:id="17" w:name="__Fieldmark__10_1916273087"/>
            <w:bookmarkEnd w:id="1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1_1916273087"/>
            <w:bookmarkStart w:id="19" w:name="__Fieldmark__11_1916273087"/>
            <w:bookmarkEnd w:id="1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2_1916273087"/>
            <w:bookmarkStart w:id="21" w:name="__Fieldmark__12_1916273087"/>
            <w:bookmarkEnd w:id="2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3_1916273087"/>
            <w:bookmarkStart w:id="23" w:name="__Fieldmark__13_1916273087"/>
            <w:bookmarkEnd w:id="2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4_1916273087"/>
            <w:bookmarkStart w:id="25" w:name="__Fieldmark__14_1916273087"/>
            <w:bookmarkEnd w:id="2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pply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Uses math/equations to calculate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ontrasts possibilities with a simpler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emonstrates knowledge of math or science principle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Tests idea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6_1916273087"/>
            <w:bookmarkStart w:id="27" w:name="__Fieldmark__16_1916273087"/>
            <w:bookmarkEnd w:id="2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7_1916273087"/>
            <w:bookmarkStart w:id="29" w:name="__Fieldmark__17_1916273087"/>
            <w:bookmarkEnd w:id="2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8_1916273087"/>
            <w:bookmarkStart w:id="31" w:name="__Fieldmark__18_1916273087"/>
            <w:bookmarkEnd w:id="3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9_1916273087"/>
            <w:bookmarkStart w:id="33" w:name="__Fieldmark__19_1916273087"/>
            <w:bookmarkEnd w:id="3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20_1916273087"/>
            <w:bookmarkStart w:id="35" w:name="__Fieldmark__20_1916273087"/>
            <w:bookmarkEnd w:id="3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nalyz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ketches or uses pictures to analyze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Makes tables and diagram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Discusses options/considers multiple hypothese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Makes generalizations to other case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22_1916273087"/>
            <w:bookmarkStart w:id="37" w:name="__Fieldmark__22_1916273087"/>
            <w:bookmarkEnd w:id="3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23_1916273087"/>
            <w:bookmarkStart w:id="39" w:name="__Fieldmark__23_1916273087"/>
            <w:bookmarkEnd w:id="3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0" w:name="__Fieldmark__24_1916273087"/>
            <w:bookmarkStart w:id="41" w:name="__Fieldmark__24_1916273087"/>
            <w:bookmarkEnd w:id="4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2" w:name="__Fieldmark__25_1916273087"/>
            <w:bookmarkStart w:id="43" w:name="__Fieldmark__25_1916273087"/>
            <w:bookmarkEnd w:id="4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4" w:name="__Fieldmark__26_1916273087"/>
            <w:bookmarkStart w:id="45" w:name="__Fieldmark__26_1916273087"/>
            <w:bookmarkEnd w:id="45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valuat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Assesses the validity of methods and answer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Supports a conjecture with a logical or mathematical argument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Tests and accepts or rejects a conjecture based on well-thought-out rationale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Checks answer with second method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6" w:name="__Fieldmark__28_1916273087"/>
            <w:bookmarkStart w:id="47" w:name="__Fieldmark__28_1916273087"/>
            <w:bookmarkEnd w:id="47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8" w:name="__Fieldmark__29_1916273087"/>
            <w:bookmarkStart w:id="49" w:name="__Fieldmark__29_1916273087"/>
            <w:bookmarkEnd w:id="49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0" w:name="__Fieldmark__30_1916273087"/>
            <w:bookmarkStart w:id="51" w:name="__Fieldmark__30_1916273087"/>
            <w:bookmarkEnd w:id="51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ModuleText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2" w:name="__Fieldmark__31_1916273087"/>
            <w:bookmarkStart w:id="53" w:name="__Fieldmark__31_1916273087"/>
            <w:bookmarkEnd w:id="53"/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reating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Works backward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Builds models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Proposes a completely new way to look at the problem</w:t>
            </w:r>
          </w:p>
          <w:p>
            <w:pPr>
              <w:pStyle w:val="ModuleText"/>
              <w:tabs>
                <w:tab w:val="clear" w:pos="720"/>
                <w:tab w:val="left" w:pos="312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 xml:space="preserve">Other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Gothic;MS Mincho" w:cs="MS Gothic;MS Mincho" w:ascii="MS Gothic;MS Mincho" w:hAnsi="MS Gothic;MS Mincho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MS Gothic;MS Mincho" w:hAnsi="MS Gothic;MS Mincho"/>
                <w:sz w:val="20"/>
                <w:lang w:val="en-US" w:eastAsia="en-US"/>
              </w:rPr>
            </w:r>
          </w:p>
        </w:tc>
      </w:tr>
    </w:tbl>
    <w:p>
      <w:pPr>
        <w:pStyle w:val="ModuleText"/>
        <w:spacing w:before="24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tes:</w:t>
      </w:r>
    </w:p>
    <w:p>
      <w:pPr>
        <w:pStyle w:val="ModuleText"/>
        <w:spacing w:before="240" w:after="0"/>
        <w:rPr>
          <w:rFonts w:ascii="Verdana" w:hAnsi="Verdana" w:cs="Verdana"/>
          <w:sz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MS Gothic">
    <w:altName w:val="MS Mincho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280"/>
      <w:rPr/>
    </w:pPr>
    <w:r>
      <w:rPr>
        <w:rFonts w:cs="Arial Narrow" w:ascii="Arial Narrow" w:hAnsi="Arial Narrow"/>
        <w:sz w:val="14"/>
        <w:szCs w:val="16"/>
      </w:rPr>
      <w:t xml:space="preserve">Copyright © 2010 Intel Corporation. All rights reserved. Intel, the Intel logo, Intel Education Initiative, and the Intel Teach Program are trademarks of Intel Corporation in the U.S. and other countries. </w:t>
      <w:br/>
      <w:t>*Other names and brands may be claimed as the property of others.</w:t>
    </w: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16"/>
      </w:rPr>
      <w:t xml:space="preserve">Page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PAGE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16"/>
      </w:rPr>
      <w:t xml:space="preserve"> of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NUMPAGES \* ARABIC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OCLeaderLine">
    <w:name w:val="TOC Leader Line"/>
    <w:qFormat/>
    <w:rPr>
      <w:rFonts w:ascii="Neo Sans Intel" w:hAnsi="Neo Sans Intel" w:cs="Neo Sans Intel"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oduleListFirst">
    <w:name w:val="Module List First"/>
    <w:basedOn w:val="Normal"/>
    <w:qFormat/>
    <w:pPr>
      <w:spacing w:lineRule="exact" w:line="280" w:before="0" w:after="120"/>
      <w:ind w:left="120" w:hanging="120"/>
    </w:pPr>
    <w:rPr>
      <w:rFonts w:ascii="Helvetica 45 Light;Times New Roman" w:hAnsi="Helvetica 45 Light;Times New Roman" w:cs="Helvetica 45 Light;Times New Roman"/>
      <w:sz w:val="23"/>
      <w:szCs w:val="20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Neo Sans Intel" w:hAnsi="Neo Sans Intel" w:eastAsia="Times New Roman" w:cs="Neo Sans Intel"/>
      <w:color w:val="auto"/>
      <w:sz w:val="23"/>
      <w:szCs w:val="20"/>
      <w:lang w:val="en-US" w:bidi="ar-SA" w:eastAsia="zh-CN"/>
    </w:rPr>
  </w:style>
  <w:style w:type="paragraph" w:styleId="ModuleNumberlist">
    <w:name w:val="Module Number list"/>
    <w:qFormat/>
    <w:pPr>
      <w:widowControl/>
      <w:bidi w:val="0"/>
      <w:spacing w:lineRule="exact" w:line="280" w:before="0" w:after="120"/>
      <w:ind w:left="320" w:hanging="32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4:00Z</dcterms:created>
  <dc:creator>jeyostX</dc:creator>
  <dc:description/>
  <cp:keywords/>
  <dc:language>en-US</dc:language>
  <cp:lastModifiedBy>helen</cp:lastModifiedBy>
  <dcterms:modified xsi:type="dcterms:W3CDTF">2011-09-07T17:54:00Z</dcterms:modified>
  <cp:revision>2</cp:revision>
  <dc:subject/>
  <dc:title>Intel® Teach Program Essentials Course</dc:title>
</cp:coreProperties>
</file>